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25 декабря 2013 год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07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Дальнереченского городского округа на 2014 год и плановый период 2015-2016 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31.07.2012 года № 59 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14 год и плановый период 2015-2016 г.г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14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570936,43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175030,43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594603,43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4 год в сумме 23667 тыс. руб., или в размере 9,32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15 год и 2016 год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Дальнереченского городского округа на 2015 год в сумме 575077,4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175225,4 тыс. руб. и прогнозируемый общий объем доходов бюджета Дальнереченского городского округа на 2016 год в сумме 568934,22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175279,22 тыс. 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15 год в сумме  584807,4 тыс. руб., в том числе условно утвержденные расходы в сумме 10169,58 тыс.руб., общий объем расходов бюджета Дальнереченского городского округа на 2016 год в сумме  581768,22 тыс. руб., в том числе условно утвержденные расходы в сумме 19464,21 тыс.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уровня дефицита бюджета Дальнереченского городского округа на 2015 год в сумме 9730,0 тыс. руб., или в размере 3,82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 и предельный объем уровня дефицита бюджета Дальнереченского городского округа на 2016 год в сумме 12834,0 тыс. руб., или в размере 5,24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 иные показатели бюджета Дальнереченского городского округа на 2014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внутреннего долга Дальнереченского городского округа на 2014 год в сумме 253975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15 года в сумме 35000,0 тыс. 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14 год в сумме 62828 тыс. руб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в сумме 3297,0 тыс. руб. – на выплату компенсации части платы, взимаемой с родителей (законных представителей) за присмотр и уход за детьми, осваивающими общеобразовательные программы дошкольного образования в организациях, осуществляющих образовательную деятельность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. Установить иные показатели бюджета Дальнереченского городского округа на плановый период 2015 год и 2016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2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внутреннего долга Дальнереченского городского округа на 2015 год и верхний предел муниципального внутреннего долга на 1 января 2016 года в сумме 1800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предельный объём муниципального внутреннего долга Дальнереченского городского округа на 2016 год и верхний предел муниципального внутреннего долга на 1 января 2017 года в сумме 800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15 год в сумме 6159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 и на 2016 год в сумме 61132 тыс.руб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 - на выплату компенсации части платы, взимаемой с родителей (законных представителей) за присмотр и уход за детьми, осваивающими общеобразовательные программы дошкольного образования в организациях, осуществляющих образовательную деятельность на 2015 год в сумме 3297,0 тыс. руб., на 2016 год в сумме 3297,0 тыс.руб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местного бюджета, главные администраторы источников финансирования дефицита бюджета Дальнереченского городского округа.</w:t>
      </w:r>
    </w:p>
    <w:p>
      <w:pPr>
        <w:pStyle w:val="1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 Установить, 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ить за ними виды (подвиды) доходов бюджета городского округа, согласно приложению 3 к настоящему решению.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по безвозмездным поступлениям согласно приложению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дить перечень</w:t>
      </w:r>
      <w:r>
        <w:rPr>
          <w:sz w:val="28"/>
          <w:szCs w:val="28"/>
        </w:rPr>
        <w:t xml:space="preserve"> 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 согласно приложению 5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Утвердить перечень главных администраторов источников внутреннего финансирования дефицита бюджета Дальнереченского городского округа согласно приложению 6 к настоящему решению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3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14 году и плановом периоде 2015-2016г.г.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по нормативу 39,5975 %;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спошлины в соответствии с нормативами отчислений, установленными Бюджетным кодексом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ого округа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 имущества, находящегося в собственности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40 процентов;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ого округа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штрафных санкций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 городского округа,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оказания платных услуг (работ) получателями средств бюджетов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компенсации затрат бюджетов городских округов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неналоговых доходов, зачисляемых в бюджет городского округа,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 и пересчеты по отмененным налогам и сборам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4. Особенности зачисления средств, поступающих во временное распоряжение муниципальным учреждениям и органам местного самоуправл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муниципальным казенным  и бюджетным учреждениям, органам местного самоуправления в соответствии с нормативными правовыми актами органов местного самоуправления, учитываются на лицевых счетах, открытых ими в Управлении Федерального казначейства по Приморскому краю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5. Объем доходов бюджета Дальнереченского городского округа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14 год доходы в объемах согласно приложению 7 к настоящему решению, на 2015 год доходы в объемах согласно приложению 8 к настоящему решению, на 2016 год доходы в объемах согласно приложению 9 к настоящему решению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Дорожный фонд администрации Дальнереченского городского округа.</w:t>
      </w:r>
    </w:p>
    <w:p>
      <w:pPr>
        <w:pStyle w:val="Heade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 xml:space="preserve">Утвердить объем бюджетных ассигнований дорожного фонда администрации Дальнереченского городского округа на 2014 год в размере 20750,0 тыс. рублей, на плановый период 2015 и 2016 годов – в размере соответственно по 18000 тыс. рублей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Бюджетные ассигнования бюджета Дальнереченского городского округа на 2014 год и плановый период 2015-2016 г.г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 пределах общего объема расходов, установленного частью 1 статьи 1 настоящего решения, распределение бюджетных ассигнований  из бюджета Дальнереченского городского округа  на 2014 год по разделам, подразделам, целевым статьям и видам расходов в соответствии с классификацией расходов бюджетов согласно приложению 10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, установленного частью 2 статьи 1 настоящего решения, распределение бюджетных ассигнований  из бюджета Дальнереченского городского округа  на плановый период 2015 и 2016 г.г. по разделам, подразделам, целевым статьям и видам расходов в соответствии с классификацией расходов бюджетов согласно приложению 11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расходов бюджета Дальнереченского городского округа на 2014 год в ведомственной структуре расходов бюджета Дальнереченского городского округа  согласно приложению 12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расходов бюджета Дальнереченского городского округа на плановый период 2015-2016 г.г. в ведомственной структуре расходов бюджета Дальнереченского городского округа  согласно приложению 13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 из бюджета Дальнереченского городского округа на 2014 год на финансовое обеспечение муниципальных  программ и непрограммных направлений деятельности, согласно приложению 14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бюджетных ассигнований  из бюджета Дальнереченского городского округа на плановый период 2015-2016 г.г.  на финансовое обеспечение муниципальных  программ и непрограммных направлений деятельности, согласно приложению 1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администрации Дальнереченского городского округа предоставляются в порядке, установленном администрацией Дальнереченского городского округа,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м, оказывающим на территории Дальнереченского городского округа банные услуги – на возмещение затрат или недополученных доходов, возникающих в связи с установлением тарифов для населения, не обеспечивающих возмещение полных затрат организ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убъектам малого и среднего предпринимательства, организациям, образующим инфраструктуру поддержки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м, товариществам собственников жилья либо жилищным кооперативам или иным специализированным потребительским кооперативам – на проведение капитального ремонта многоквартирных дом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ям, оказывающим на территории Дальнереченского городского округа пассажирские перевозки (кроме такси) по дачным маршрутам - на возмещение затрат или недополученных доходов, возникающих в связи с установлением тарифов для населения, не обеспечивающих возмещение полных затрат организаций.</w:t>
      </w:r>
    </w:p>
    <w:p>
      <w:pPr>
        <w:pStyle w:val="TextBodyIndent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ндексация оплаты труда работников, содержащихся за счет средств бюджета Дальнереченского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Установить, что в целях реализации указов Президента Российской Федерации от 7 мая 2012 года № 597 "О мероприятиях по реализации государственной социальной политики", от 01 июня 2012 года № 761 "О Национальной стратегии действий в интересах детей на 2012 - 2017 годы", повышение оплаты труда отдельных категорий работников муниципальных учреждений осуществляется в 2014 году и плановом периоде 2015 и 2016 годов в соответствии с темпами роста средней заработной платы, установленными планами мероприятий ("дорожные карты") изменений в отраслях бюджетной сферы, утвержденными распоряжением Администрации Приморского края </w:t>
        <w:br/>
        <w:t>от 27 февраля 2013 года № 52а-ра "Об утверждении "дорожных карт" в отраслях бюджетной сферы Приморского края".</w:t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ровести с 1 октября 2014 года индексацию путем увеличения в 1,05 раза окладов, установленных работникам муниципальных учреждений по отраслевой системе оплаты труда, за исключением работников муниципальных учреждений, указанных в части 1 настоящей стать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2014 году не увеличивать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 размеры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размеры окладов месячного денежного содержания по должностям муниципальной службы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меры должностных окладов работников, замещающих должности, не являющиеся должностями муниципальной службы Дальнереченского городского округа.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372" w:leader="none"/>
          <w:tab w:val="left" w:pos="2235" w:leader="none"/>
          <w:tab w:val="left" w:pos="3432" w:leader="none"/>
        </w:tabs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Особенности предоставления субсидий из бюджета Дальнереченского городского округа на финансовое обеспечение выполнения муниципальными учреждениями муниципальных заданий на оказание муниципальных услуг (выполнение работ)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372" w:leader="none"/>
          <w:tab w:val="left" w:pos="2235" w:leader="none"/>
          <w:tab w:val="left" w:pos="3432" w:leader="none"/>
        </w:tabs>
        <w:ind w:firstLine="709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372" w:leader="none"/>
          <w:tab w:val="left" w:pos="2235" w:leader="none"/>
          <w:tab w:val="left" w:pos="3432" w:leader="none"/>
        </w:tabs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Предоставлять субсидии из бюджета Дальнереченского городского округа на финансовое обеспечение выполнения муниципальными учреждениями муниципальных заданий </w:t>
      </w:r>
      <w:bookmarkStart w:id="0" w:name="OLE_LINK5"/>
      <w:r>
        <w:rPr>
          <w:color w:val="000000"/>
          <w:sz w:val="28"/>
          <w:szCs w:val="28"/>
        </w:rPr>
        <w:t>на оказание муниципальных услуг (выполнение работ)</w:t>
      </w:r>
      <w:bookmarkEnd w:id="0"/>
      <w:r>
        <w:rPr>
          <w:color w:val="000000"/>
          <w:sz w:val="28"/>
          <w:szCs w:val="28"/>
        </w:rPr>
        <w:t xml:space="preserve"> осуществляется только при условии </w:t>
      </w:r>
      <w:bookmarkStart w:id="1" w:name="OLE_LINK4"/>
      <w:bookmarkStart w:id="2" w:name="OLE_LINK3"/>
      <w:r>
        <w:rPr>
          <w:color w:val="000000"/>
          <w:sz w:val="28"/>
          <w:szCs w:val="28"/>
        </w:rPr>
        <w:t xml:space="preserve">размещения соответствующего муниципального задания на официальном сайте Российской </w:t>
      </w:r>
      <w:r>
        <w:rPr>
          <w:sz w:val="28"/>
          <w:szCs w:val="28"/>
        </w:rPr>
        <w:t xml:space="preserve">Федерации для размещения информации о государственных (муниципальных) учреждениях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bas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gov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bookmarkEnd w:id="1"/>
      <w:bookmarkEnd w:id="2"/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контроль за исполнением указанных условий предоставления субсидий из бюджета </w:t>
      </w:r>
      <w:r>
        <w:rPr>
          <w:color w:val="000000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на оказание</w:t>
      </w:r>
      <w:r>
        <w:rPr>
          <w:color w:val="000000"/>
          <w:sz w:val="28"/>
          <w:szCs w:val="28"/>
        </w:rPr>
        <w:t xml:space="preserve"> муниципальных услуг (выполнение работ) за главными распорядителями средств местного бюдже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10. Муниципальные внутренние заимствования Дальнереченского городского округа и муниципальный внутренний долг Дальнереченского городского округа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Утвердить Программу муниципальных  внутренних заимствований Дальнереченского городского округа  на 2014 год согласно приложению 16  к настоящему решению и Программу муниципальных  внутренних заимствований Дальнереченского городского округа  на плановый период 2015-2016 г.г.  согласно приложению 17  к настоящему решению.</w:t>
        <w:tab/>
      </w:r>
    </w:p>
    <w:p>
      <w:pPr>
        <w:pStyle w:val="Style14"/>
        <w:spacing w:lineRule="auto" w:line="240" w:before="0" w:after="120"/>
        <w:ind w:firstLine="709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1. Заключение мировых соглашений по урегулированию задолженности  должников по денежным обязательствам перед бюджетом.</w:t>
      </w:r>
    </w:p>
    <w:p>
      <w:pPr>
        <w:pStyle w:val="ConsNormal"/>
        <w:tabs>
          <w:tab w:val="clear" w:pos="708"/>
          <w:tab w:val="left" w:pos="9180" w:leader="none"/>
        </w:tabs>
        <w:spacing w:before="0" w:after="120"/>
        <w:ind w:right="102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дминистрация Дальнереченского городского округа вправе в порядке и случаях, которые предусмотрены законодательством Российской Федерации о судопроизводстве, об исполнительном производстве и о несостоятельности (банкротстве), принимать решения о заключении мировых соглашений, устанавливающих условия урегулирования задолженности должников по денежным обязательствам перед Дальнереченским городским округом путем  отсрочки и (или) рассрочки исполнения обязательства на основании распорядительных актов, принимаемых администрацией Дальнереченского городского округа.</w:t>
      </w:r>
    </w:p>
    <w:p>
      <w:pPr>
        <w:pStyle w:val="Style14"/>
        <w:spacing w:lineRule="auto" w:line="240" w:before="0" w:after="120"/>
        <w:ind w:firstLine="709"/>
        <w:rPr>
          <w:b/>
          <w:b/>
        </w:rPr>
      </w:pPr>
      <w:r>
        <w:rPr>
          <w:b/>
        </w:rPr>
        <w:t xml:space="preserve"> </w:t>
      </w:r>
    </w:p>
    <w:p>
      <w:pPr>
        <w:pStyle w:val="Style14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2. Предоставление бюджетных кредитов и гарантий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Установить, что в 2014 году и плановом периоде 2015-2016г.г. администрация Дальнереченского городского округа не в праве выступать гарантом или поручителем и предоставлять кредиты за счет средств бюджета Дальнереченского городского округа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Особенности исполнения местного бюджета в 2014 году.</w:t>
      </w:r>
    </w:p>
    <w:p>
      <w:pPr>
        <w:pStyle w:val="Style21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Установить в соответствии с пунктом 3 статьи 217 Бюджетного кодекса Российской Федерации, что основанием для внесения в 2014 году изменений в показатели сводной бюджетной росписи  бюджета Дальнереченского городского округа, связанные с особенностями исполнения местного бюджета и (или) перераспределения бюджетных ассигнований без внесения изменений в решение Думы о местном бюджете является перераспределение бюджетных ассигнований между видами расходов классификации расходов бюджетов в связи с принятием администрацией Дальнереченского городского округа, главными распорядителями бюджетных средств решений о внесении изменений в пределах общего объема бюджетных ассигнований, предусмотренных в текущем финансовом году на данную целевую статью.</w:t>
      </w:r>
    </w:p>
    <w:p>
      <w:pPr>
        <w:pStyle w:val="ConsNormal"/>
        <w:spacing w:before="0" w:after="120"/>
        <w:ind w:right="102" w:firstLine="709"/>
        <w:jc w:val="both"/>
        <w:rPr>
          <w:rStyle w:val="FontStyle13"/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татья 14. Вступление в силу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подлежит официальному опубликованию в газете «Дальнеречье»  не позднее 10 дней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с 1 января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                                                                        М.Ю.Филипенко                       </w:t>
      </w:r>
    </w:p>
    <w:sectPr>
      <w:headerReference w:type="default" r:id="rId4"/>
      <w:headerReference w:type="first" r:id="rId5"/>
      <w:type w:val="nextPage"/>
      <w:pgSz w:w="11906" w:h="16838"/>
      <w:pgMar w:left="1440" w:right="850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s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5:29:00Z</dcterms:created>
  <dc:creator>-</dc:creator>
  <dc:description/>
  <cp:keywords/>
  <dc:language>en-US</dc:language>
  <cp:lastModifiedBy>Суровцева</cp:lastModifiedBy>
  <cp:lastPrinted>2013-12-06T12:53:00Z</cp:lastPrinted>
  <dcterms:modified xsi:type="dcterms:W3CDTF">2013-12-26T05:34:00Z</dcterms:modified>
  <cp:revision>6</cp:revision>
  <dc:subject/>
  <dc:title>                </dc:title>
</cp:coreProperties>
</file>